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nexo II – Modelo de Propo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837"/>
        <w:gridCol w:w="993"/>
        <w:gridCol w:w="1559"/>
        <w:gridCol w:w="906"/>
        <w:gridCol w:w="2354"/>
        <w:gridCol w:w="142"/>
        <w:gridCol w:w="1559"/>
        <w:gridCol w:w="1517"/>
        <w:gridCol w:w="33"/>
        <w:gridCol w:w="9"/>
      </w:tblGrid>
      <w:tr>
        <w:trPr>
          <w:cantSplit w:val="true"/>
        </w:trPr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104 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GABEX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19/12/2014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horas</w:t>
            </w:r>
          </w:p>
        </w:tc>
        <w:tc>
          <w:tcPr>
            <w:tcW w:w="56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30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 e s c r i ç ã 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</w:tr>
      <w:tr>
        <w:trPr>
          <w:trHeight w:val="353" w:hRule="atLeast"/>
          <w:cantSplit w:val="true"/>
        </w:trPr>
        <w:tc>
          <w:tcPr>
            <w:tcW w:w="104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RVIÇO</w:t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SERVIÇO DE INSTALAÇÃO DE EQUIPAMENTOS DE REDE LÓGICA ESTRUTURADA, REDE SEM FIO TIPO WLAN E REDE DE TELECOMUNICAÇÕES VIA FIBRA ÓTICACABEAMENTO POR FIBRA ÓTICA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4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ATERIAL</w:t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2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CESS POINT – CONFORME TERMO DE REFERÊNCIA ANEXO 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3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NTROLADOR DE REDE SEM FIO (WIRELESS SWITCH) TIPO 01 - CONFORME TERMO DE REFERÊNCIA ANEXO 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4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NVERSOR DE FIBRA - CONFORME TERMO DE REFERÊNCIA ANEXO 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5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INI RACK 19 POL. 9U X 600 MM Contendo 01 organizador de cabos; 24 caixas de sobrepor com keystone; 48 patc cord e 01 bandeja para rack 19W - CONFORME TERMO DE REFERÊNCIA ANEXO 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6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NOBREAK - CONFORME TERMO DE REFERÊNCIA ANEXO I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TC PANNE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9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WITCH POE 24 POTAS CONFORME TERMO DE REFERÊNCIA ANEXO 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30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GLOBAL (fornecimento de material com instalação)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Cs/>
                <w:sz w:val="28"/>
                <w:szCs w:val="28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Cs/>
                <w:sz w:val="28"/>
                <w:szCs w:val="28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Cs/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__________________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arimbo da Empres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, Licitações e Contratos.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;Times New Roman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7:59:00Z</dcterms:created>
  <dc:creator>maquina108</dc:creator>
  <dc:description/>
  <cp:keywords/>
  <dc:language>en-US</dc:language>
  <cp:lastModifiedBy>usuario</cp:lastModifiedBy>
  <cp:lastPrinted>2014-09-22T15:57:00Z</cp:lastPrinted>
  <dcterms:modified xsi:type="dcterms:W3CDTF">2014-12-08T15:24:00Z</dcterms:modified>
  <cp:revision>13</cp:revision>
  <dc:subject/>
  <dc:title>Conv</dc:title>
</cp:coreProperties>
</file>